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 xml:space="preserve">Fişă de lucr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ditarea formulel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eschideţi aplicaţia Excel </w:t>
      </w:r>
    </w:p>
    <w:p>
      <w:pPr>
        <w:pStyle w:val="ListParagraph"/>
        <w:numPr>
          <w:ilvl w:val="0"/>
          <w:numId w:val="1"/>
        </w:numPr>
        <w:ind w:left="567" w:hanging="207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o-RO"/>
        </w:rPr>
        <w:t>Salvaţi foaia de calcul în folderul clasei voastre cu numele  Tabel_cheltuiel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niţializaţi foaia de calcul astfel : A4, margini stânga şi dreapta 1,25cm , marginea de sus 1,50 cm şi marginea de jos 0,75 cm , centrare orizontală şi verticală , orientare Landscape(Vedere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alizaţi tabelul ţinând cont de următoarele cerinţ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9576" w:type="dxa"/>
        <w:jc w:val="left"/>
        <w:tblInd w:w="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46"/>
        <w:gridCol w:w="1585"/>
        <w:gridCol w:w="1585"/>
        <w:gridCol w:w="1585"/>
        <w:gridCol w:w="1585"/>
      </w:tblGrid>
      <w:tr>
        <w:trPr>
          <w:trHeight w:val="356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t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p cheltuieli / an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eltuieli în lei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tal</w:t>
            </w:r>
          </w:p>
        </w:tc>
      </w:tr>
      <w:tr>
        <w:trPr>
          <w:trHeight w:val="35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ev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(Ana-Maria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ev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Rareş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ev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Bogdan)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chizite şcolar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vertismen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lefon mobi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cesori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Îmbrăcămint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Încălţămint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ta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510" w:gutter="0" w:header="0" w:top="170" w:footer="0" w:bottom="2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ompletaţi tabelul cu cheltuieli personale , iar apoi calculaţi totalul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dăugaţi un contur(bordură) dublu tabelului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nseraţi datele din coloana Nr.crt automa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ormataţi textul tabelului astfel 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itlul tabelului : Arial,18, Bold , centrat,</w:t>
      </w:r>
    </w:p>
    <w:p>
      <w:pPr>
        <w:pStyle w:val="ListParagraph"/>
        <w:numPr>
          <w:ilvl w:val="1"/>
          <w:numId w:val="1"/>
        </w:numPr>
        <w:ind w:left="709" w:firstLine="426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ntetul şi ultima linie a tabelului :Arial , Bold , 12, centrat pe orizontală şi verticală</w:t>
      </w:r>
    </w:p>
    <w:p>
      <w:pPr>
        <w:pStyle w:val="ListParagraph"/>
        <w:numPr>
          <w:ilvl w:val="1"/>
          <w:numId w:val="1"/>
        </w:numPr>
        <w:ind w:left="709" w:firstLine="426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nteriorul tabelului : Arial , Italic , Înclinat,12,centra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ortaţi datele din interiorul tabelului după coloana Total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Inseraţi un antet care să conţină la stânga textul Colegiul Tehnic Aurel Vlaicu Galaţi , în mijloc data curentă , în dreapta ora curentă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Inseraţi un subsol care să conţină centrat numele vostru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200"/>
        <w:ind w:left="360" w:hanging="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f.Stroe Mariana</w:t>
      </w:r>
    </w:p>
    <w:sectPr>
      <w:type w:val="continuous"/>
      <w:pgSz w:w="11906" w:h="16838"/>
      <w:pgMar w:left="454" w:right="510" w:gutter="0" w:header="0" w:top="170" w:footer="0" w:bottom="22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8:34:00Z</dcterms:created>
  <dc:creator>mmmm</dc:creator>
  <dc:description/>
  <cp:keywords/>
  <dc:language>en-US</dc:language>
  <cp:lastModifiedBy>mmmm</cp:lastModifiedBy>
  <cp:lastPrinted>2011-01-05T21:59:00Z</cp:lastPrinted>
  <dcterms:modified xsi:type="dcterms:W3CDTF">2011-04-07T18:34:00Z</dcterms:modified>
  <cp:revision>2</cp:revision>
  <dc:subject/>
  <dc:title/>
</cp:coreProperties>
</file>